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项目资金支出绩效评价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（</w:t>
      </w:r>
      <w:r>
        <w:rPr>
          <w:b/>
          <w:sz w:val="52"/>
          <w:szCs w:val="52"/>
        </w:rPr>
        <w:t>2016</w:t>
      </w:r>
      <w:r>
        <w:rPr>
          <w:b/>
          <w:sz w:val="52"/>
          <w:szCs w:val="52"/>
        </w:rPr>
        <w:t>年度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填报单位：（盖章）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填报人：</w:t>
      </w:r>
    </w:p>
    <w:p>
      <w:pPr>
        <w:pStyle w:val="Normal"/>
        <w:ind w:firstLine="1920"/>
        <w:rPr>
          <w:b/>
          <w:b/>
          <w:sz w:val="44"/>
          <w:szCs w:val="44"/>
        </w:rPr>
      </w:pPr>
      <w:r>
        <w:rPr>
          <w:sz w:val="32"/>
          <w:szCs w:val="32"/>
        </w:rPr>
        <w:t>联系电话：</w:t>
      </w:r>
      <w:r>
        <w:br w:type="page"/>
      </w:r>
    </w:p>
    <w:p>
      <w:pPr>
        <w:pStyle w:val="Normal"/>
        <w:widowControl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目   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eastAsia="仿宋" w:cs="仿宋" w:ascii="仿宋" w:hAnsi="仿宋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rFonts w:eastAsia="仿宋" w:cs="仿宋" w:ascii="仿宋" w:hAnsi="仿宋"/>
              <w:color w:val="000000"/>
              <w:lang w:val="en-US" w:eastAsia="en-US"/>
            </w:rPr>
            <w:fldChar w:fldCharType="separate"/>
          </w:r>
          <w:hyperlink w:anchor="__RefHeading___Toc386375429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1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湖北省协同创新中心绩效评价指标体系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1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2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科技能力创新工程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-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湖北省教育厅创新团队绩效评价指标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2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3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科技能力创新工程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-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科学研究项目绩效考核指标体系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3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4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科技能力创新工程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-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省部共建教育部重点实验室绩效评估指标体系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5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5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科技能力创新工程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-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省部共建教育部工程研究中心考核指标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4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6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新农村发展研究院绩效评价指标体系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rFonts w:ascii="仿宋" w:hAnsi="仿宋" w:eastAsia="仿宋" w:cs="仿宋"/>
              <w:sz w:val="30"/>
              <w:szCs w:val="30"/>
              <w:lang w:val="en-US" w:eastAsia="en-US"/>
            </w:rPr>
          </w:pPr>
          <w:hyperlink w:anchor="__RefHeading___Toc386375436"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7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0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0"/>
                <w:szCs w:val="30"/>
                <w:lang w:val="en-US" w:eastAsia="en-US"/>
              </w:rPr>
              <w:t>人文社会科学重点研究基地绩效评价指标体系</w:t>
            </w:r>
            <w:r>
              <w:rPr>
                <w:rStyle w:val="IndexLink"/>
                <w:rFonts w:eastAsia="仿宋" w:cs="仿宋" w:ascii="仿宋" w:hAnsi="仿宋"/>
                <w:sz w:val="30"/>
                <w:szCs w:val="3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0"/>
              <w:szCs w:val="30"/>
              <w:rFonts w:eastAsia="仿宋" w:cs="仿宋" w:ascii="仿宋" w:hAnsi="仿宋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bookmarkStart w:id="0" w:name="__RefHeading___Toc386375429"/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Heading2"/>
        <w:spacing w:lineRule="auto" w:line="412" w:before="260" w:after="120"/>
        <w:rPr>
          <w:sz w:val="24"/>
          <w:szCs w:val="24"/>
          <w:lang w:eastAsia="zh-CN"/>
        </w:rPr>
      </w:pPr>
      <w:bookmarkStart w:id="1" w:name="__RefHeading___Toc386375429"/>
      <w:r>
        <w:rPr>
          <w:sz w:val="24"/>
          <w:szCs w:val="24"/>
        </w:rPr>
        <w:t>湖北省协同创新中心绩效评价指标体系</w:t>
      </w:r>
      <w:bookmarkEnd w:id="1"/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对湖北省协同创新中心列出了“面向行业产业”和“面向文化建设和社会发展”两种类型的绩效评价指标体系，“面向区域发展”类型的协同创新中心可据情况选择其中一种评价指标体系填报。协同创新中心制定有明确的</w:t>
      </w:r>
      <w:r>
        <w:rPr>
          <w:rFonts w:eastAsia="仿宋_GB2312" w:ascii="仿宋_GB2312" w:hAnsi="仿宋_GB2312"/>
          <w:sz w:val="24"/>
          <w:szCs w:val="24"/>
        </w:rPr>
        <w:t>2015</w:t>
      </w:r>
      <w:r>
        <w:rPr>
          <w:rFonts w:ascii="仿宋_GB2312" w:hAnsi="仿宋_GB2312" w:eastAsia="仿宋_GB2312"/>
          <w:sz w:val="24"/>
          <w:szCs w:val="24"/>
        </w:rPr>
        <w:t>年度预期目标的，完成预期目标则指标体系中相应指标分计满分。没有明确预期目标的按指标体系计分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湖北省协同创新中心绩效评价指标体系（面向行业）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7230"/>
        <w:gridCol w:w="850"/>
        <w:gridCol w:w="3260"/>
      </w:tblGrid>
      <w:tr>
        <w:trPr>
          <w:trHeight w:val="4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得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13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bookmarkStart w:id="2" w:name="OLE_LINK3"/>
            <w:bookmarkStart w:id="3" w:name="OLE_LINK2"/>
            <w:bookmarkEnd w:id="2"/>
            <w:bookmarkEnd w:id="3"/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人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人才引进与培养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全职引进省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国家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培养省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国家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队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成功获批省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成功获批部委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成功获批国家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服务经济与社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成果转化效益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：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-5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-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-3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-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-1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解决行业关键技术问题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每个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，累计最高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新增就业、对环境生态的影响、对行业和企业的支撑作用，科普及培训服务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科研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国家级重点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，一般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省部级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。累计最高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横向项目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项目总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计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平台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实验室、工程中心等平台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新建国家级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校企共建研发平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。累计最高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果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论文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SC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E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标准、专利、软件著作权、新产品、新药、新品种：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成果奖励。国家级：一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，二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省部级：一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二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三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学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要依托学科建设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学生培养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。新增研究生教育创新基地、实践基地、工作站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优秀博、硕士论文，全国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，省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）；学生就业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&gt;90%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；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学科实力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排名或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教育部学科专业排名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名以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名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至少开发共享一门优质资源网络课程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术活动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组织会议，国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，国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邀请讲学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受邀报告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参加会议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财务状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项经费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省级专项经费使用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牵头高校配套资金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牵头高校配套经费到位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它经费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其它经费到账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经费支出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中心经费支出符合规范，并与经费预算用途相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财务制度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财务信息是否真实、财务制度是否健全、财务流程是否规范、有无监督制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中心运行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管理环境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管理人员配备及办公场地情况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；中心网站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源整合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协同体间平台、基地的共享以及人才、设备、成果、信息等资源的有效整合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分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sz w:val="28"/>
          <w:szCs w:val="28"/>
        </w:rPr>
        <w:t>湖北省协同创新中心绩效评价指标体系（面向文化传承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80"/>
        <w:gridCol w:w="7513"/>
        <w:gridCol w:w="709"/>
        <w:gridCol w:w="2977"/>
      </w:tblGrid>
      <w:tr>
        <w:trPr>
          <w:trHeight w:val="7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一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指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得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634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人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人才引进与培养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全职引进省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国家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培养省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，国家级专家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队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获批省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部委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国家级团队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服务经济与社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重大委托任务和宣传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承担中央、全国人大、政协、国务院等任务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（如中央政治局讲课）、承担省部级及以上党和政府委托重大任务（讲座、培训、调研等）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中央报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，顶级行业性、专业性报纸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社会推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编辑有资政类刊物，并分送有关领导和部门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专题）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在中央媒体举行专题讲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专题）；在省级媒体举行专题讲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专题）；在地市级媒体举行专题讲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专题）；在地厅级以上党政机关讲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专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801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科研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国家级重点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，一般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省部级项目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。累计最高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横向项目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项目总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项目总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项目总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项目总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万计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平台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实验室。国家级实验室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省部级重点实验室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研究基地。新建国家级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；省部级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果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论文。中文权威、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SSC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CSSC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每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著作。专著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译注与教材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 xml:space="preserve">3.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标准、专利、软件著作权：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 xml:space="preserve">4.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奖励。国家级：一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，二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省部级：一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二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三等奖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项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学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要依托学科建设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学生培养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。新增研究生教育创新基地、实践基地、工作站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个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优秀博、硕士论文，全国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，省级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篇）；学生就业率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&gt;90%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；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学科实力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ESI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排名或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教育部学科专业排名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名以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到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名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；进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以上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(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至少开发共享一门优质资源网络课程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术活动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组织会议，国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，国内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邀请讲学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受邀报告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；参加会议，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.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财务状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项经费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省级专项经费到账情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牵头高校配套资金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牵头高校配套资金到位情况。配套经费到位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0% 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分；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80% -100% 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0% -80% 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% -60% 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0%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 xml:space="preserve">以下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；无配套经费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它经费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其它经费到账情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经费支出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中心经费支出符合规范，并与经费预算用途相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财务制度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财务信息是否真实、财务制度是否健全、财务流程是否规范、有无监督制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中心运行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管理环境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管理人员配备及办公场地情况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；中心网站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源整合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协同体间平台、基地的共享以及人才、设备、成果、信息等资源的有效整合情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分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480" w:before="0" w:after="120"/>
        <w:rPr>
          <w:sz w:val="28"/>
          <w:szCs w:val="28"/>
          <w:lang w:eastAsia="zh-CN"/>
        </w:rPr>
      </w:pPr>
      <w:r>
        <w:br w:type="page"/>
      </w:r>
      <w:bookmarkStart w:id="4" w:name="__RefHeading___Toc386375431"/>
      <w:bookmarkEnd w:id="4"/>
      <w:r>
        <w:rPr>
          <w:sz w:val="28"/>
          <w:szCs w:val="28"/>
          <w:lang w:eastAsia="zh-CN"/>
        </w:rPr>
        <w:t xml:space="preserve">2. </w:t>
      </w:r>
      <w:r>
        <w:rPr>
          <w:sz w:val="28"/>
          <w:szCs w:val="28"/>
          <w:lang w:eastAsia="zh-CN"/>
        </w:rPr>
        <w:t>湖北省教育厅创新团队绩效评价指标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83"/>
        <w:gridCol w:w="5457"/>
        <w:gridCol w:w="914"/>
        <w:gridCol w:w="3853"/>
      </w:tblGrid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一级指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二级指标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三级指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得分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得分依据</w:t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与执行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团队建设与发展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拔尖创新人才汇聚和成长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团队骨干人才培养和引进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自然科学基金委创新研究群体竞争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平台建设与管理运行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科研条件和平台建设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团队管理制度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运行机制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学术交流与国际合作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创新文化建设与科学普及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经费支出符合规范，并与预算用途相符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与贡献（</w:t>
            </w:r>
            <w:r>
              <w:rPr>
                <w:rFonts w:eastAsia="仿宋_GB2312" w:ascii="仿宋_GB2312" w:hAnsi="仿宋_GB2312"/>
                <w:sz w:val="24"/>
              </w:rPr>
              <w:t>6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创新能力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新增各类科研任务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国内外学术奖励与学术影响力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科教结合与人才培养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支撑学科和课程建设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指导学生科研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从事教学改革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社会贡献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技术转移、成果转化及产生的经济效益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．重大成果产出。（</w:t>
            </w: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分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bookmarkStart w:id="5" w:name="__RefHeading___Toc386375432"/>
      <w:bookmarkEnd w:id="5"/>
      <w:r>
        <w:rPr>
          <w:sz w:val="28"/>
          <w:szCs w:val="28"/>
          <w:lang w:eastAsia="zh-CN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湖北省教育厅科学研究计划项目绩效考核指标体系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905"/>
        <w:gridCol w:w="6520"/>
        <w:gridCol w:w="851"/>
        <w:gridCol w:w="3260"/>
      </w:tblGrid>
      <w:tr>
        <w:trPr>
          <w:trHeight w:val="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一级指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二级指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得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得分依据</w:t>
            </w:r>
          </w:p>
        </w:tc>
      </w:tr>
      <w:tr>
        <w:trPr>
          <w:trHeight w:val="63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展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进度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项目研究进度与项目申报书设计进度的匹配程度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项目研究进度设计的合理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调研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的基础性调研情况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资料整理程度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专题研讨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条件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项目研究必要的实验设备到位情况</w:t>
            </w:r>
            <w:r>
              <w:rPr>
                <w:rFonts w:ascii="仿宋_GB2312" w:hAnsi="仿宋_GB2312" w:eastAsia="仿宋_GB2312"/>
                <w:sz w:val="24"/>
              </w:rPr>
              <w:t>，及</w:t>
            </w:r>
            <w:r>
              <w:rPr>
                <w:rFonts w:ascii="仿宋_GB2312" w:hAnsi="仿宋_GB2312" w:eastAsia="仿宋_GB2312"/>
                <w:sz w:val="24"/>
              </w:rPr>
              <w:t>实验设备使用使用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性研究成果（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软件著作权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新药、新品种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成果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大检索</w:t>
            </w:r>
            <w:r>
              <w:rPr>
                <w:rFonts w:eastAsia="仿宋_GB2312" w:ascii="仿宋_GB2312" w:hAnsi="仿宋_GB2312"/>
                <w:sz w:val="24"/>
              </w:rPr>
              <w:t>(SCIE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ISTP)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核心期刊论文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专著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伸课题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牵头单位承担国家级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省部级重点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  <w:r>
              <w:rPr>
                <w:rFonts w:ascii="仿宋_GB2312" w:hAnsi="仿宋_GB2312" w:eastAsia="仿宋_GB2312"/>
                <w:sz w:val="24"/>
              </w:rPr>
              <w:t>纵向课题</w:t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社会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为企业等解决技术难题与关键技术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横向课题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经费使用</w:t>
            </w:r>
            <w:r>
              <w:rPr>
                <w:rFonts w:ascii="仿宋_GB2312" w:hAnsi="仿宋_GB2312" w:eastAsia="仿宋_GB2312"/>
                <w:sz w:val="24"/>
              </w:rPr>
              <w:t>与</w:t>
            </w:r>
            <w:r>
              <w:rPr>
                <w:rFonts w:ascii="仿宋_GB2312" w:hAnsi="仿宋_GB2312" w:eastAsia="仿宋_GB2312"/>
                <w:sz w:val="24"/>
              </w:rPr>
              <w:t>配套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使用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经费按照申报计划规定项目使用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遵守财务制度报销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配套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学校配套经费落实情况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学校配套经费开支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科研管理与支持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督和指导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学校对项目定期检查监督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组织专家对项目进行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支撑承诺落实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为项目实施提供的硬件条件落实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为项目实施提供的人员支持情况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加指标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大标志性的创新成果</w:t>
            </w:r>
            <w:r>
              <w:rPr>
                <w:rFonts w:eastAsia="仿宋_GB2312" w:ascii="仿宋_GB2312" w:hAnsi="仿宋_GB2312"/>
                <w:sz w:val="24"/>
              </w:rPr>
              <w:t>(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在《</w:t>
            </w:r>
            <w:r>
              <w:rPr>
                <w:rFonts w:eastAsia="仿宋_GB2312" w:ascii="仿宋_GB2312" w:hAnsi="仿宋_GB2312"/>
                <w:sz w:val="24"/>
              </w:rPr>
              <w:t>Nature</w:t>
            </w:r>
            <w:r>
              <w:rPr>
                <w:rFonts w:ascii="仿宋_GB2312" w:hAnsi="仿宋_GB2312" w:eastAsia="仿宋_GB2312"/>
                <w:sz w:val="24"/>
              </w:rPr>
              <w:t>》、《</w:t>
            </w:r>
            <w:r>
              <w:rPr>
                <w:rFonts w:eastAsia="仿宋_GB2312" w:ascii="仿宋_GB2312" w:hAnsi="仿宋_GB2312"/>
                <w:sz w:val="24"/>
              </w:rPr>
              <w:t>Science</w:t>
            </w:r>
            <w:r>
              <w:rPr>
                <w:rFonts w:ascii="仿宋_GB2312" w:hAnsi="仿宋_GB2312" w:eastAsia="仿宋_GB2312"/>
                <w:sz w:val="24"/>
              </w:rPr>
              <w:t>》或公认国际权威期刊（</w:t>
            </w:r>
            <w:r>
              <w:rPr>
                <w:rFonts w:eastAsia="仿宋_GB2312" w:ascii="仿宋_GB2312" w:hAnsi="仿宋_GB2312"/>
                <w:sz w:val="24"/>
              </w:rPr>
              <w:t>top</w:t>
            </w:r>
            <w:r>
              <w:rPr>
                <w:rFonts w:ascii="仿宋_GB2312" w:hAnsi="仿宋_GB2312" w:eastAsia="仿宋_GB2312"/>
                <w:sz w:val="24"/>
              </w:rPr>
              <w:t>目录）发表重要论文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国家二等奖或省、部级一等奖以上科技奖励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主持国际或国家标准制定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人才培养标志性成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业化重大贡献</w:t>
            </w:r>
            <w:r>
              <w:rPr>
                <w:rFonts w:eastAsia="仿宋_GB2312" w:ascii="仿宋_GB2312" w:hAnsi="仿宋_GB2312"/>
                <w:sz w:val="24"/>
              </w:rPr>
              <w:t>(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成果产业化效益显著，可预期</w:t>
            </w:r>
            <w:r>
              <w:rPr>
                <w:rFonts w:ascii="仿宋_GB2312" w:hAnsi="仿宋_GB2312" w:eastAsia="仿宋_GB2312"/>
                <w:sz w:val="24"/>
              </w:rPr>
              <w:t>在</w:t>
            </w:r>
            <w:r>
              <w:rPr>
                <w:rFonts w:ascii="仿宋_GB2312" w:hAnsi="仿宋_GB2312" w:eastAsia="仿宋_GB2312"/>
                <w:sz w:val="24"/>
              </w:rPr>
              <w:t>未来一段时间内继续</w:t>
            </w:r>
            <w:r>
              <w:rPr>
                <w:rFonts w:ascii="仿宋_GB2312" w:hAnsi="仿宋_GB2312" w:eastAsia="仿宋_GB2312"/>
                <w:sz w:val="24"/>
              </w:rPr>
              <w:t>发挥</w:t>
            </w:r>
            <w:r>
              <w:rPr>
                <w:rFonts w:ascii="仿宋_GB2312" w:hAnsi="仿宋_GB2312" w:eastAsia="仿宋_GB2312"/>
                <w:sz w:val="24"/>
              </w:rPr>
              <w:t>重要贡献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</w:rPr>
              <w:t>其它得到国家级权威机构认可的重大标志性创新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得分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得分</w:t>
            </w:r>
            <w:r>
              <w:rPr>
                <w:rFonts w:eastAsia="仿宋_GB2312" w:ascii="仿宋_GB2312" w:hAnsi="仿宋_GB2312"/>
                <w:sz w:val="24"/>
              </w:rPr>
              <w:t>=</w:t>
            </w:r>
            <w:r>
              <w:rPr>
                <w:rFonts w:ascii="仿宋_GB2312" w:hAnsi="仿宋_GB2312" w:eastAsia="仿宋_GB2312"/>
                <w:sz w:val="24"/>
              </w:rPr>
              <w:t>常规指标得分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附加指标得分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bookmarkStart w:id="6" w:name="__RefHeading___Toc386375433"/>
      <w:bookmarkEnd w:id="6"/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省部共建教育部重点实验室绩效评估指标体系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229"/>
        <w:gridCol w:w="709"/>
        <w:gridCol w:w="4111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依据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规指标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10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条件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：人员规模，高级职称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博士占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条件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：场地面积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仪器设备及装置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常运行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划</w:t>
            </w:r>
            <w:r>
              <w:rPr>
                <w:rFonts w:eastAsia="仿宋_GB2312"/>
                <w:sz w:val="24"/>
              </w:rPr>
              <w:t>制定情况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依托单位对重点实验室工作的支持情况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管理</w:t>
            </w:r>
            <w:r>
              <w:rPr>
                <w:rFonts w:ascii="仿宋_GB2312" w:hAnsi="仿宋_GB2312" w:eastAsia="仿宋_GB2312"/>
                <w:sz w:val="24"/>
              </w:rPr>
              <w:t>制度的健全性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学术委员会</w:t>
            </w:r>
            <w:r>
              <w:rPr>
                <w:rFonts w:ascii="仿宋_GB2312" w:hAnsi="仿宋_GB2312" w:eastAsia="仿宋_GB2312"/>
                <w:sz w:val="24"/>
              </w:rPr>
              <w:t>活动</w:t>
            </w:r>
            <w:r>
              <w:rPr>
                <w:rFonts w:ascii="仿宋_GB2312" w:hAnsi="仿宋_GB2312" w:eastAsia="仿宋_GB2312"/>
                <w:sz w:val="24"/>
              </w:rPr>
              <w:t>情况，</w:t>
            </w:r>
            <w:r>
              <w:rPr>
                <w:rFonts w:ascii="仿宋_GB2312" w:hAnsi="仿宋_GB2312" w:eastAsia="仿宋_GB2312"/>
                <w:sz w:val="24"/>
              </w:rPr>
              <w:t>培养或引进高层次人才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仪器设备共享</w:t>
            </w:r>
            <w:r>
              <w:rPr>
                <w:rFonts w:ascii="仿宋_GB2312" w:hAnsi="仿宋_GB2312" w:eastAsia="仿宋_GB2312"/>
                <w:sz w:val="24"/>
              </w:rPr>
              <w:t>与</w:t>
            </w:r>
            <w:r>
              <w:rPr>
                <w:rFonts w:ascii="仿宋_GB2312" w:hAnsi="仿宋_GB2312" w:eastAsia="仿宋_GB2312"/>
                <w:sz w:val="24"/>
              </w:rPr>
              <w:t>使用率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信息化（网站）建设情况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水平与贡献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4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，国家、</w:t>
            </w:r>
            <w:r>
              <w:rPr>
                <w:rFonts w:ascii="仿宋_GB2312" w:hAnsi="仿宋_GB2312" w:eastAsia="仿宋_GB2312"/>
                <w:sz w:val="24"/>
              </w:rPr>
              <w:t>省部级科技奖</w:t>
            </w:r>
            <w:r>
              <w:rPr>
                <w:rFonts w:ascii="仿宋_GB2312" w:hAnsi="仿宋_GB2312" w:eastAsia="仿宋_GB2312"/>
                <w:sz w:val="24"/>
              </w:rPr>
              <w:t>情况，论文专著，重大项目，</w:t>
            </w:r>
            <w:r>
              <w:rPr>
                <w:rFonts w:ascii="仿宋_GB2312" w:hAnsi="仿宋_GB2312" w:eastAsia="仿宋_GB2312"/>
                <w:sz w:val="24"/>
              </w:rPr>
              <w:t>纵向课题</w:t>
            </w:r>
            <w:r>
              <w:rPr>
                <w:rFonts w:ascii="仿宋_GB2312" w:hAnsi="仿宋_GB2312" w:eastAsia="仿宋_GB2312"/>
                <w:sz w:val="24"/>
              </w:rPr>
              <w:t>到账</w:t>
            </w:r>
            <w:r>
              <w:rPr>
                <w:rFonts w:ascii="仿宋_GB2312" w:hAnsi="仿宋_GB2312" w:eastAsia="仿宋_GB2312"/>
                <w:sz w:val="24"/>
              </w:rPr>
              <w:t>经费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放交流与校企合作</w:t>
            </w: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放</w:t>
            </w:r>
            <w:r>
              <w:rPr>
                <w:rFonts w:ascii="仿宋_GB2312" w:hAnsi="仿宋_GB2312" w:eastAsia="仿宋_GB2312"/>
                <w:sz w:val="24"/>
              </w:rPr>
              <w:t>基金项目情况，</w:t>
            </w:r>
            <w:r>
              <w:rPr>
                <w:rFonts w:ascii="仿宋_GB2312" w:hAnsi="仿宋_GB2312" w:eastAsia="仿宋_GB2312"/>
                <w:sz w:val="24"/>
              </w:rPr>
              <w:t>派出讲学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接受来访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主办或承办国内外学术会议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与企业合作课题</w:t>
            </w:r>
            <w:r>
              <w:rPr>
                <w:rFonts w:ascii="仿宋_GB2312" w:hAnsi="仿宋_GB2312" w:eastAsia="仿宋_GB2312"/>
                <w:sz w:val="24"/>
              </w:rPr>
              <w:t>情况，横向</w:t>
            </w:r>
            <w:r>
              <w:rPr>
                <w:rFonts w:ascii="仿宋_GB2312" w:hAnsi="仿宋_GB2312" w:eastAsia="仿宋_GB2312"/>
                <w:sz w:val="24"/>
              </w:rPr>
              <w:t>经费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加指标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大标志性的创新成果</w:t>
            </w:r>
            <w:r>
              <w:rPr>
                <w:rFonts w:ascii="仿宋_GB2312" w:hAnsi="仿宋_GB2312" w:eastAsia="仿宋_GB2312"/>
                <w:sz w:val="24"/>
              </w:rPr>
              <w:t>（累计不超过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Nature</w:t>
            </w:r>
            <w:r>
              <w:rPr>
                <w:rFonts w:ascii="仿宋_GB2312" w:hAnsi="仿宋_GB2312" w:eastAsia="仿宋_GB2312"/>
                <w:sz w:val="24"/>
              </w:rPr>
              <w:t>》、《</w:t>
            </w:r>
            <w:r>
              <w:rPr>
                <w:rFonts w:eastAsia="仿宋_GB2312" w:ascii="仿宋_GB2312" w:hAnsi="仿宋_GB2312"/>
                <w:sz w:val="24"/>
              </w:rPr>
              <w:t>Science</w:t>
            </w:r>
            <w:r>
              <w:rPr>
                <w:rFonts w:ascii="仿宋_GB2312" w:hAnsi="仿宋_GB2312" w:eastAsia="仿宋_GB2312"/>
                <w:sz w:val="24"/>
              </w:rPr>
              <w:t>》或公认国际权威期刊（</w:t>
            </w:r>
            <w:r>
              <w:rPr>
                <w:rFonts w:eastAsia="仿宋_GB2312" w:ascii="仿宋_GB2312" w:hAnsi="仿宋_GB2312"/>
                <w:sz w:val="24"/>
              </w:rPr>
              <w:t>top</w:t>
            </w:r>
            <w:r>
              <w:rPr>
                <w:rFonts w:ascii="仿宋_GB2312" w:hAnsi="仿宋_GB2312" w:eastAsia="仿宋_GB2312"/>
                <w:sz w:val="24"/>
              </w:rPr>
              <w:t>目录</w:t>
            </w:r>
            <w:r>
              <w:rPr>
                <w:rFonts w:ascii="仿宋_GB2312" w:hAnsi="仿宋_GB2312" w:eastAsia="仿宋_GB2312"/>
                <w:sz w:val="24"/>
              </w:rPr>
              <w:t>）论文</w:t>
            </w:r>
            <w:r>
              <w:rPr>
                <w:rFonts w:ascii="仿宋_GB2312" w:hAnsi="仿宋_GB2312" w:eastAsia="仿宋_GB2312"/>
                <w:sz w:val="24"/>
              </w:rPr>
              <w:t>及全国最具有国际或国内影响力的百篇论文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有重大影响的国际科技奖励，或国家级二等奖以上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或省、部级一等奖以上科技奖励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牵头主持国际或国家标准制定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参与标准制定不计算在内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。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培养标志性成果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仿宋_GB2312" w:hAnsi="仿宋_GB2312" w:eastAsia="仿宋_GB2312"/>
                <w:sz w:val="24"/>
              </w:rPr>
              <w:t>研究成果产业化后产生显著的经济和社会效益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得到国家级权威机构认可的重大标志性创新成果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得分</w:t>
            </w:r>
            <w:r>
              <w:rPr>
                <w:rFonts w:eastAsia="仿宋_GB2312" w:ascii="仿宋_GB2312" w:hAnsi="仿宋_GB2312"/>
                <w:sz w:val="24"/>
              </w:rPr>
              <w:t>=</w:t>
            </w:r>
            <w:r>
              <w:rPr>
                <w:rFonts w:ascii="仿宋_GB2312" w:hAnsi="仿宋_GB2312" w:eastAsia="仿宋_GB2312"/>
                <w:sz w:val="24"/>
              </w:rPr>
              <w:t>常规指标</w:t>
            </w:r>
            <w:r>
              <w:rPr>
                <w:rFonts w:ascii="仿宋_GB2312" w:hAnsi="仿宋_GB2312" w:eastAsia="仿宋_GB2312"/>
                <w:sz w:val="24"/>
              </w:rPr>
              <w:t>得分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附加指标得分。</w:t>
            </w:r>
            <w:r>
              <w:rPr>
                <w:rFonts w:ascii="仿宋_GB2312" w:hAnsi="仿宋_GB2312" w:eastAsia="仿宋_GB2312"/>
                <w:sz w:val="24"/>
              </w:rPr>
              <w:t>满分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bookmarkStart w:id="7" w:name="__RefHeading___Toc386375435"/>
      <w:bookmarkStart w:id="8" w:name="__RefHeading___Toc386375434"/>
      <w:bookmarkEnd w:id="7"/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省部共建教育部工程研究中心考核指标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5103"/>
        <w:gridCol w:w="851"/>
        <w:gridCol w:w="3827"/>
      </w:tblGrid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级指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依据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务与产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务落实情况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建设及实现的功能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建设任务落实情况，子平台实现的功能，相应的试验检测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任务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目标任务落实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建设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规模，创新能力提升，领军人才培养和引进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产出（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成效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产出数量和质量，新产品开发，标准制定等完成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38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效益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服务或技术转让产生的直接经济效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制与规划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管理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机构建设运行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度建设，专门管理机构、运行决策、咨询机构的建立和责任落实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度建设及执行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度建设内容全面、可操作，执行到位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建各方合作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建各方合作建设责、权、利清晰，协作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与目标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平台建设内容及其目标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条件建设规划及预期实现的研发功能明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建设内容及其目标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建设内容清晰，领军人才引进培养目标明确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度建设内容及其目标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制度建设内容符合实际、实施的可行性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大创新任务及目标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大创新任务目标定位和应用需求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湖北省新农村发展研究院绩效评价指标体系</w:t>
      </w:r>
      <w:bookmarkEnd w:id="8"/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314"/>
        <w:gridCol w:w="7339"/>
        <w:gridCol w:w="851"/>
        <w:gridCol w:w="3402"/>
      </w:tblGrid>
      <w:tr>
        <w:trPr>
          <w:trHeight w:val="6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标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依据</w:t>
            </w:r>
          </w:p>
        </w:tc>
      </w:tr>
      <w:tr>
        <w:trPr>
          <w:trHeight w:val="631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领导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架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领导小组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：高校成立专门领导小组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学校一把手任组长的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未成立无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队伍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：成立了专家咨询队伍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依据学校文件评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工作机构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：设立了专门的工作机构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，工作机构为独立行政部门的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未设立无分。依据学校文件评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障措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编制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：有专门人事编制</w:t>
            </w: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人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eastAsia="仿宋_GB2312" w:ascii="仿宋_GB2312" w:hAnsi="仿宋_GB2312"/>
                <w:sz w:val="24"/>
              </w:rPr>
              <w:t>3-5</w:t>
            </w:r>
            <w:r>
              <w:rPr>
                <w:rFonts w:ascii="仿宋_GB2312" w:hAnsi="仿宋_GB2312" w:eastAsia="仿宋_GB2312"/>
                <w:sz w:val="24"/>
              </w:rPr>
              <w:t>人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以上计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，无专门人事编制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据校文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制度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：有部门工作职责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纳入学校工作的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费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：年工作经费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以上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每增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建设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平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示范基地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：每个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单个基地大于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亩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有土地所有权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色产业基地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：以基地建设覆盖本校特色涉农优势学科的百分比作为评分系数，无基地零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布式服务站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：有建设计划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根据计划的完成率加</w:t>
            </w:r>
            <w:r>
              <w:rPr>
                <w:rFonts w:eastAsia="仿宋_GB2312" w:ascii="仿宋_GB2312" w:hAnsi="仿宋_GB2312"/>
                <w:sz w:val="24"/>
              </w:rPr>
              <w:t>0-4</w:t>
            </w:r>
            <w:r>
              <w:rPr>
                <w:rFonts w:ascii="仿宋_GB2312" w:hAnsi="仿宋_GB2312" w:eastAsia="仿宋_GB2312"/>
                <w:sz w:val="24"/>
              </w:rPr>
              <w:t>分，服务站建在行政村或农技推广站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共享网络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：有研究院门户网站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无门户网站无分，有其他涉农产品专业服务网站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平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地合作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：县级及以上校地合作洽谈活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企合作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：以与涉农企业签订合作协议数量为评分标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所合作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：与地方农科院所建立有合作关系者计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平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条件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：有专门办公室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有多间办公室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设置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：有科室设置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科室不止一个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成效（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推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：以新技术、新品种、新工艺数量总数为依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化效益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：以成果转化交易额排名作为评分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涉农培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管理干部、农民等。按受训人数计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服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定市、县、村镇及企业规划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报告与政策建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培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培养：以新农村服务基地接受学生实习、联合培养研究生的人数为依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纵向项目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：争取政府资金项目，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即计分，无项目无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横向项目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：以当年到账涉农横向经费总额为计分依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改革创新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评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队伍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：均为专职人员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专兼结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其他无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队伍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：聘有专门农技推广专家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有评聘办法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专家人数形成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人以上的规模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创业就业</w:t>
            </w:r>
            <w:r>
              <w:rPr>
                <w:rFonts w:eastAsia="仿宋_GB2312" w:ascii="仿宋_GB2312" w:hAnsi="仿宋_GB2312"/>
                <w:sz w:val="24"/>
              </w:rPr>
              <w:t>(4)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、就业学生数：以基地接受本科生创业就业人数为依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8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8"/>
          <w:szCs w:val="28"/>
        </w:rPr>
      </w:pPr>
      <w:r>
        <w:br w:type="page"/>
      </w:r>
      <w:bookmarkStart w:id="9" w:name="__RefHeading___Toc386375436"/>
      <w:bookmarkEnd w:id="9"/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湖北省普通高等学校人文社会科学重点研究基地绩效评价</w:t>
      </w:r>
    </w:p>
    <w:tbl>
      <w:tblPr>
        <w:tblW w:w="131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72"/>
        <w:gridCol w:w="6466"/>
        <w:gridCol w:w="1051"/>
        <w:gridCol w:w="2724"/>
      </w:tblGrid>
      <w:tr>
        <w:trPr>
          <w:trHeight w:val="57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级指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级指标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级指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得分依据</w:t>
            </w:r>
          </w:p>
        </w:tc>
      </w:tr>
      <w:tr>
        <w:trPr>
          <w:trHeight w:val="1196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投入指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人员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兼职人员的配备、聘任、驻所时间符合“重点研究基地管理办法”的规定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；基地学术委员会组成和工作情况符合要求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；基地成员职称结构、学历结构合理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 xml:space="preserve">分）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经费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厅拨款到账及时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；学校有相应配套经费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基础设施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满足科研工作需要的办公用房、计算机、复印机以及专业图书资料（包括电子资料）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有基地网站建设且更新及时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管理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明确发展目标及措施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）；有基地学术委员会章程、基地主任职责和基地管理办法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）；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成果指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项目与经费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承担科研项目：国家级重大重点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省部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厅局级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项目经费 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以上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每增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加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科研奖励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国家级：一等奖以上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二等奖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，其他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省部级：一等奖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二等奖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三等奖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厅局级：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论文著作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以基地署名公开发表的论文情况。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著作（译著）出版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服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影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服务决策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成果得到省级领导批示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份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研究成果被厅局级单位、大中型企业采纳或得到有关主要领导批示的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份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研究成果被国家社科基金、教育部、省委省政府、省直部门收录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其他咨询类报告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服务教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成果转化成教材或精品课程：国家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，省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其他级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毕业论文：国优博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省优博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省优硕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其他级别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；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获教学研究立项：国家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，省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，其他级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社会推广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题讲座、培训、调研：国家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，省部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，厅局级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，其他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，</w:t>
            </w:r>
          </w:p>
          <w:p>
            <w:pPr>
              <w:pStyle w:val="Normal"/>
              <w:widowControl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编辑有资政类刊物，并送有关领导和部门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题）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社会影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华文摘全文转载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；摘要</w:t>
            </w:r>
            <w:r>
              <w:rPr>
                <w:rFonts w:eastAsia="仿宋_GB2312" w:ascii="仿宋_GB2312" w:hAnsi="仿宋_GB2312"/>
                <w:sz w:val="24"/>
              </w:rPr>
              <w:t>1/2</w:t>
            </w:r>
            <w:r>
              <w:rPr>
                <w:rFonts w:ascii="仿宋_GB2312" w:hAnsi="仿宋_GB2312" w:eastAsia="仿宋_GB2312"/>
                <w:sz w:val="24"/>
              </w:rPr>
              <w:t>以上或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以上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，中国社会科学文摘、高等学校文科学术文摘全文转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，人民日报、光明日报头版专论</w:t>
            </w:r>
            <w:r>
              <w:rPr>
                <w:rFonts w:eastAsia="仿宋_GB2312" w:ascii="仿宋_GB2312" w:hAnsi="仿宋_GB2312"/>
                <w:sz w:val="24"/>
              </w:rPr>
              <w:t>2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，理论版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上</w:t>
            </w:r>
            <w:r>
              <w:rPr>
                <w:rFonts w:eastAsia="仿宋_GB2312" w:ascii="仿宋_GB2312" w:hAnsi="仿宋_GB2312"/>
                <w:sz w:val="24"/>
              </w:rPr>
              <w:t>1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，人大复印资料转载、中国社会科学报文摘专版刊登或推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，其他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篇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1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21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发展指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队伍建设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进或培育出领军人才：国家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，省部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，厅局级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，其他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省哲学社会科学教学科研骨干研修：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，参加专业相关培训：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 xml:space="preserve">人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有培训证书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学术交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会议、邀请讲学、受邀报告、参加会议等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次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134" w:footer="555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12:00Z</dcterms:created>
  <dc:creator>User</dc:creator>
  <dc:description/>
  <cp:keywords/>
  <dc:language>en-US</dc:language>
  <cp:lastModifiedBy>kjc1213</cp:lastModifiedBy>
  <cp:lastPrinted>2016-01-12T09:53:00Z</cp:lastPrinted>
  <dcterms:modified xsi:type="dcterms:W3CDTF">2017-01-10T03:51:00Z</dcterms:modified>
  <cp:revision>6</cp:revision>
  <dc:subject/>
  <dc:title/>
</cp:coreProperties>
</file>