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年度</w:t>
      </w: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sz w:val="36"/>
          <w:szCs w:val="36"/>
        </w:rPr>
        <w:t>襄阳市科技研究与开发（社发领域）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Simsun;Times New Roman"/>
          <w:color w:val="000000"/>
          <w:sz w:val="36"/>
          <w:szCs w:val="36"/>
        </w:rPr>
      </w:pPr>
      <w:r>
        <w:rPr>
          <w:rFonts w:ascii="方正小标宋简体;微软雅黑" w:hAnsi="方正小标宋简体;微软雅黑" w:cs="Simsun;Times New Roman" w:eastAsia="方正小标宋简体;微软雅黑"/>
          <w:color w:val="000000"/>
          <w:sz w:val="36"/>
          <w:szCs w:val="36"/>
        </w:rPr>
        <w:t>申报条件及申报指南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bCs/>
          <w:color w:val="000000"/>
          <w:sz w:val="40"/>
          <w:szCs w:val="40"/>
        </w:rPr>
      </w:pPr>
      <w:r>
        <w:rPr>
          <w:rFonts w:eastAsia="方正小标宋简体;微软雅黑" w:cs="宋体;SimSun" w:ascii="宋体;SimSun" w:hAnsi="宋体;SimSun"/>
          <w:b/>
          <w:bCs/>
          <w:color w:val="000000"/>
          <w:sz w:val="40"/>
          <w:szCs w:val="40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社会发展领域研究与开发项目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主要面向我市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相关领域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技术创新的迫切需求，重点解决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节能环保、资源环境、公共安全、生物医药、医疗卫生和其他社会事业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等领域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破解创新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发展中的核心、关键、共性技术难题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。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大力推进科技创新与可持续发展的深度融合，扎实推进襄阳市国家可持续发展实验区建设工作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推动科技成果更多惠及民生改善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为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我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市经济转型升级、跨越发展提供有力的科技支撑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一、申报要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社发领域项目在符合通知申报条件及要求的基础上，还应满足以下条件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项目实施年限为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-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（原则上从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上半年起实施）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企业申报项目须有与项目相关近三年的自主知识产权（如发明专利、实用新型专利、软件著作权等）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销售收入超过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亿元（含）的企业可同时申报或承担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个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市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级科技计划项目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二、申报指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节能环保</w:t>
      </w:r>
      <w:r>
        <w:rPr>
          <w:rFonts w:ascii="仿宋" w:hAnsi="仿宋" w:cs="仿宋" w:eastAsia="仿宋"/>
          <w:sz w:val="32"/>
          <w:szCs w:val="32"/>
        </w:rPr>
        <w:t>：推动我市可持续发展实验区建设，重点支持节能减排、环境保护等相关领域的关键技术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资源环境</w:t>
      </w:r>
      <w:r>
        <w:rPr>
          <w:rFonts w:ascii="仿宋" w:hAnsi="仿宋" w:cs="仿宋" w:eastAsia="仿宋"/>
          <w:sz w:val="32"/>
          <w:szCs w:val="32"/>
        </w:rPr>
        <w:t>：重点支持特色矿产资源的高效开发与利用技术研究、生态环境保护与环境治理技术研究与开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公共安全</w:t>
      </w:r>
      <w:r>
        <w:rPr>
          <w:rFonts w:ascii="仿宋" w:hAnsi="仿宋" w:cs="仿宋" w:eastAsia="仿宋"/>
          <w:sz w:val="32"/>
          <w:szCs w:val="32"/>
        </w:rPr>
        <w:t>：重点支持减灾防灾、公共安全等相关领域的关键技术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生物医药</w:t>
      </w:r>
      <w:r>
        <w:rPr>
          <w:rFonts w:ascii="仿宋" w:hAnsi="仿宋" w:cs="仿宋" w:eastAsia="仿宋"/>
          <w:sz w:val="32"/>
          <w:szCs w:val="32"/>
        </w:rPr>
        <w:t>：重点支持生物制药及生物技术产品、化学原料药及新制剂、中药现代化、中药新药、医疗器械产品研究与开发，围绕我市优势中药材资源地道中药材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加工、仓储等关键技术研究和中药保健品等产品开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医疗卫生</w:t>
      </w:r>
      <w:r>
        <w:rPr>
          <w:rFonts w:ascii="仿宋" w:hAnsi="仿宋" w:cs="仿宋" w:eastAsia="仿宋"/>
          <w:sz w:val="32"/>
          <w:szCs w:val="32"/>
        </w:rPr>
        <w:t>：聚焦我市人口健康实际和医疗科技的重大需求，重点支持人口健康服务技术、重大疾病、常见多发病、地方病、流行性疾病预防、诊断与临床治疗技术研究与应用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其他社会事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Verdana"/>
          <w:b/>
          <w:b/>
          <w:bCs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Verdana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0:49:00Z</dcterms:created>
  <dc:creator>admin</dc:creator>
  <dc:description/>
  <dc:language>en-US</dc:language>
  <cp:lastModifiedBy>Administrator</cp:lastModifiedBy>
  <cp:lastPrinted>2017-06-21T16:35:00Z</cp:lastPrinted>
  <dcterms:modified xsi:type="dcterms:W3CDTF">2017-06-23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